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25 декабря 2012 года №88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лате труда военно-учетных работников Администрации муниципального образования «Вавожское», осуществляющих полномочия по первичному воинскому учету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й №86 от 23.07.2013, №127 от 18.10.2013, №3 от 15.01.2015, №143 от 10.11.2016, №163 от 08.12.2016, №182 от 23.10.2019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плата труда военно-учетных работников, осуществляющих полномочия по первичному воинскому учету (далее – работники), состоит из должностного оклада, ежемесячных и иных дополнительных выпла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Размеры должностных окладов работников устанавливаются на основе отнесения занимаемых ими должностей служащих к профессиональным квалификационным группам, утвержденным приказом Министерства здравоохранения и социального развития Российской Федерации от 29 мая 2008 года N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703"/>
        <w:gridCol w:w="2835"/>
      </w:tblGrid>
      <w:tr>
        <w:trPr>
          <w:trHeight w:val="36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</w:t>
              <w:br/>
              <w:t xml:space="preserve">квалификационная группа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первого уровня 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ботникам производятся выплаты компенсационного характера: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1) выплаты по районному коэффициенту в размере и порядке, определенном законодательством Российской Федерации.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никам производятся выплаты стимулирующего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выслугу лет в следующих размерах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работы          процент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 до  8 лет                 10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8 до 13 лет                1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о 18 лет               20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о 23 лет               2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лет                         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исчисления стажа работы, дающего право на установление ежемесячной надбавки к должностному окладу за выслугу лет, устанавливается Правительством Удмуртской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емии по итогам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нормативным актом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мирование работников осуществляется в пределах фонда оплаты труда, сформированного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ерсональная выпл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, периодичность, порядок, показатели и условия выплаты персональной выплаты устанавливаются нормативным актом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та производится в пределах фонда оплаты труда, сформированного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ботникам выплачивается материальная помощь в размере 1 должностного окла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казания поддержки в трудных жизненных ситуациях работникам  может выплачиваться материальная помощь в случаях, установленных нормативными актами Администрации муниципального образования «Вавожское», размер которой определяется индивидуально в каждом конкретном случа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а материальной помощи работникам осуществляется в пределах фонда оплаты труда, сформированного в установленном порядке, условия и порядок ее выплаты устанавливаются нормативным актом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Утратил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ирование фонда оплаты тру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 формировании фонда оплаты труда предусматриваются средства для выплаты работникам (в расчете на год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остного оклада - в размере 12 должностных окла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- в размере 2 должностных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мий по итогам работы - в размере 4,5  должностных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материальной помощи - в размере 1 должностного окла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индексации (повышении) окладов работников их размеры подлежат округлению до десяти рублей в сторону увелич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22:00Z</dcterms:created>
  <dc:creator>ТИК</dc:creator>
  <dc:description/>
  <cp:keywords/>
  <dc:language>en-US</dc:language>
  <cp:lastModifiedBy>User</cp:lastModifiedBy>
  <cp:lastPrinted>2017-03-01T10:11:00Z</cp:lastPrinted>
  <dcterms:modified xsi:type="dcterms:W3CDTF">2019-10-24T13:27:00Z</dcterms:modified>
  <cp:revision>20</cp:revision>
  <dc:subject/>
  <dc:title>                                                          </dc:title>
</cp:coreProperties>
</file>